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ind w:firstLine="7560"/>
              <w:rPr>
                <w:rFonts w:ascii="Georgia" w:hAnsi="Georgia" w:cs="Georgi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94635</wp:posOffset>
                  </wp:positionH>
                  <wp:positionV relativeFrom="paragraph">
                    <wp:posOffset>-551815</wp:posOffset>
                  </wp:positionV>
                  <wp:extent cx="495300" cy="6191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58" r="-7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ля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9</w:t>
            </w:r>
          </w:p>
        </w:tc>
      </w:tr>
      <w:tr>
        <w:trPr>
          <w:trHeight w:val="508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Думы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тябрьского района от 21.06.2007 № 230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Положения о порядке и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ах отчета органов местного самоуправления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должностных лиц местного самоуправления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ябрьского района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59 устава Октябрьского района, статьей 13 регламента Думы Октябрьского района, Дума Октябрьского района РЕШИЛА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решение Думы Октябрьского района от 21.06.2007 № 230                                «Об утверждении Положения о порядке и сроках отчета органов местного самоуправления и должностных лиц местного самоуправления Октябрьского района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алее – Решение) следующие изменения: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1. Пункт 2 изложить в следующей редакции: </w:t>
      </w:r>
    </w:p>
    <w:p>
      <w:pPr>
        <w:pStyle w:val="ConsPlusNormal"/>
        <w:widowControl/>
        <w:jc w:val="both"/>
        <w:rPr/>
      </w:pPr>
      <w:r>
        <w:rPr/>
        <w:t>«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/>
        <w:t xml:space="preserve">. 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решения возложить на постоянную комиссию Думы Октябрьского района по вопросам местного самоуправления.».</w:t>
      </w:r>
    </w:p>
    <w:p>
      <w:pPr>
        <w:pStyle w:val="Normal"/>
        <w:autoSpaceDE w:val="false"/>
        <w:ind w:firstLine="708"/>
        <w:jc w:val="both"/>
        <w:rPr/>
      </w:pPr>
      <w:r>
        <w:rPr/>
        <w:t>1.2. Приложение к Решению изложить в новой редакции согласно приложению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официальном сетевом издании «Официальный сайт Октябрьского района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решения возложить на постоянную комиссию Думы Октябрьского района по вопросам местного самоупра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445"/>
        <w:gridCol w:w="696"/>
        <w:gridCol w:w="936"/>
        <w:gridCol w:w="1199"/>
        <w:gridCol w:w="2999"/>
        <w:gridCol w:w="2164"/>
      </w:tblGrid>
      <w:tr>
        <w:trPr>
          <w:trHeight w:val="301" w:hRule="atLeast"/>
        </w:trPr>
        <w:tc>
          <w:tcPr>
            <w:tcW w:w="469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Председатель Думы Октябрьского района</w:t>
            </w:r>
          </w:p>
        </w:tc>
        <w:tc>
          <w:tcPr>
            <w:tcW w:w="2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Н.В. Кочук</w:t>
            </w:r>
          </w:p>
        </w:tc>
      </w:tr>
      <w:tr>
        <w:trPr>
          <w:trHeight w:val="301" w:hRule="atLeast"/>
        </w:trPr>
        <w:tc>
          <w:tcPr>
            <w:tcW w:w="4691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а Октябрьского района                                                                                       </w:t>
            </w:r>
          </w:p>
        </w:tc>
        <w:tc>
          <w:tcPr>
            <w:tcW w:w="2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.В. Заплатин</w:t>
            </w:r>
          </w:p>
        </w:tc>
      </w:tr>
      <w:tr>
        <w:trPr/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7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480" w:leader="none"/>
        </w:tabs>
        <w:ind w:right="99" w:hanging="0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6480" w:leader="none"/>
        </w:tabs>
        <w:ind w:right="-1" w:hanging="0"/>
        <w:jc w:val="right"/>
        <w:rPr/>
      </w:pPr>
      <w:r>
        <w:rPr/>
        <w:t xml:space="preserve">к решению Думы Октябрьского района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" w:hanging="0"/>
        <w:jc w:val="right"/>
        <w:rPr/>
      </w:pPr>
      <w:r>
        <w:rPr/>
        <w:t xml:space="preserve">                                                                                       </w:t>
      </w:r>
      <w:r>
        <w:rPr/>
        <w:t>от «24» июля 2024 года № 102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и сроках отчетов органов местного само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должностных лиц местного самоуправления Октябрь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>1.</w:t>
      </w:r>
      <w:r>
        <w:rPr/>
        <w:t xml:space="preserve"> </w:t>
      </w:r>
      <w:r>
        <w:rPr>
          <w:b/>
        </w:rPr>
        <w:t>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1.1. Настоящее Положение о порядке и сроках отчетов органов местного самоуправления и должностных лиц местного самоуправления Октябрьского района (далее по тексту - Положение) разработано в соответствии с Конституцией Российской Федерации,  федеральным законом от 06.10.2003 № 131-ФЗ «Об общих принципах организации местного самоуправления в Российской Федерации», уставом Октябрьского района и определяет порядок и сроки отчетов о деятельности администрации Октябрьского района включая ее структурные подразделения (далее по тексту - администрация района), должностных лиц администрации района, Думы Октябрьского  района (далее по тексту - Дума района), депутатов Думы Октябрьского района (далее по тесту - депутаты Думы района), Контрольно-счетной палаты Октябрьского района (далее по тексту - Контрольно-счетная палата).</w:t>
      </w:r>
    </w:p>
    <w:p>
      <w:pPr>
        <w:pStyle w:val="Normal"/>
        <w:ind w:firstLine="708"/>
        <w:jc w:val="both"/>
        <w:rPr/>
      </w:pPr>
      <w:r>
        <w:rPr/>
        <w:t>1.2. Отчет о деятельности органа местного самоуправления, должностного лица местного самоуправления Октябрьского района (далее - отчет) включает в себя официальную информацию о фактах, событиях, процессах, происходящих в сферах ведения органа местного самоуправления, должностного лица местного самоуправления Октябрьского района.</w:t>
      </w:r>
    </w:p>
    <w:p>
      <w:pPr>
        <w:pStyle w:val="Normal"/>
        <w:ind w:firstLine="708"/>
        <w:jc w:val="both"/>
        <w:rPr/>
      </w:pPr>
      <w:r>
        <w:rPr/>
        <w:t>1.3. Расходы, связанные с опубликованием отчетов в средствах массовой информации, осуществляются за счет бюджета Октябрь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Формы отчетов о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ов местного самоуправления и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го самоуправления Октябрьского района перед населени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2.1. Отчеты органов местного самоуправления и должностных лиц местного самоуправления перед населением Октябрьского района осуществляются посредством проведения собраний с жителями Октябрьского района, выездных приемов должностными лицами органов местного самоуправления Октябрьского района и освещается через средства массовой информации и информационно-телекоммуникационную сеть «Интернет».</w:t>
      </w:r>
    </w:p>
    <w:p>
      <w:pPr>
        <w:pStyle w:val="Normal"/>
        <w:ind w:firstLine="708"/>
        <w:jc w:val="both"/>
        <w:rPr/>
      </w:pPr>
      <w:r>
        <w:rPr/>
        <w:t>2.2. Собрания с жителями Октябрьского района проводятся в порядке, установленном решением Думы района от 28.03.2006 № 45 «Об утверждении Положения о порядке назначения и проведения собрания граждан в Октябрьском районе», если иное не установлено настоящим Положением.</w:t>
      </w:r>
    </w:p>
    <w:p>
      <w:pPr>
        <w:pStyle w:val="Normal"/>
        <w:ind w:firstLine="708"/>
        <w:jc w:val="both"/>
        <w:rPr/>
      </w:pPr>
      <w:r>
        <w:rPr/>
        <w:t xml:space="preserve">2.3. Освещение отчетов о деятельности органов местного самоуправления Октябрьского района, их должностных лиц, выступлений должностных лиц местного самоуправления района в средствах массовой информации осуществляются путем их размещения на Официальном сайте Октябрьского района, опубликования в средствах массовой информации в случаях, установленных нормативными правовыми актами Думы района. </w:t>
      </w:r>
    </w:p>
    <w:p>
      <w:pPr>
        <w:pStyle w:val="Normal"/>
        <w:autoSpaceDE w:val="false"/>
        <w:ind w:firstLine="708"/>
        <w:jc w:val="both"/>
        <w:rPr/>
      </w:pPr>
      <w:r>
        <w:rPr/>
        <w:t>2.4. Информация о деятельности органов местного самоуправления и должностных лиц местного самоуправления Октябрьского района может предоставляться в других формах, не противоречащих законодательству Российской Федерации, в том числе указанных в пункте 2.1 По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Отчет о деятельности главы района</w:t>
      </w:r>
      <w:r>
        <w:rPr/>
        <w:t xml:space="preserve"> </w:t>
      </w:r>
      <w:r>
        <w:rPr>
          <w:b/>
        </w:rPr>
        <w:t xml:space="preserve">о результата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го деятельности, деятельности администрации Октябрь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1. Глава района в своей деятельности подотчетен населению Октябрьского района и Думе района.</w:t>
      </w:r>
    </w:p>
    <w:p>
      <w:pPr>
        <w:pStyle w:val="Normal"/>
        <w:ind w:firstLine="708"/>
        <w:jc w:val="both"/>
        <w:rPr/>
      </w:pPr>
      <w:r>
        <w:rPr/>
        <w:t xml:space="preserve">3.2. Ежегодный отчет главы района о результатах его деятельности, деятельности администрации Октябрьского района представляется в порядке и сроки, установленные решением Думы района от 23.05.2019 № 475 «Об утверждении Порядка представления и рассмотрения ежегодного отчета главы Октябрьского района о результатах его деятельности, деятельности администрации Октябрьского района и решении вопросов, поставленных Думой Октябрьского района». </w:t>
      </w:r>
    </w:p>
    <w:p>
      <w:pPr>
        <w:pStyle w:val="Normal"/>
        <w:ind w:firstLine="708"/>
        <w:jc w:val="both"/>
        <w:rPr/>
      </w:pPr>
      <w:r>
        <w:rPr/>
        <w:t xml:space="preserve">3.3. Собрания с жителями Октябрьского района по вопросу обсуждения отчета главы Октябрьского района о результатах его деятельности, деятельности администрации Октябрьского района, в том числе о решении вопросов, поставленных Думой Октябрьского района, проводятся в соответствии с постановлением администрации Октябрьского района от 04.03.2020 № 453 «О порядке организации и проведения собрания по вопросу обсуждения отчета главы Октябрьского района о результатах его деятельности, деятельности администрации Октябрьского района, в том числе о решении вопросов, поставленных Думой Октябрьского района».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Отчеты о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лжностных лиц администрации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4.1. Должностные лица администрации района в своей деятельности подотчетны Думе района и главе района.</w:t>
      </w:r>
    </w:p>
    <w:p>
      <w:pPr>
        <w:pStyle w:val="Normal"/>
        <w:ind w:firstLine="708"/>
        <w:jc w:val="both"/>
        <w:rPr/>
      </w:pPr>
      <w:r>
        <w:rPr/>
        <w:t>4.2. Должностные лица администрации района – первый заместитель главы района, заместители главы района, руководители отраслевых (функциональных) органов администрации района отчитываются о результатах своей деятельности и деятельности органов администрации района, которыми они осуществляют общее или непосредственное руководство, отчитываются на заседаниях Думы района, депутатских слушаниях, на заседаниях постоянных комиссий Думы района в порядке контроля за исполнением решений Думы района, протокольных поручений Думы района, а перед главой района в порядке, определяемом регламентом администрации Октябрьского района,</w:t>
      </w:r>
      <w:r>
        <w:rPr>
          <w:sz w:val="20"/>
          <w:szCs w:val="20"/>
        </w:rPr>
        <w:t xml:space="preserve"> </w:t>
      </w:r>
      <w:r>
        <w:rPr/>
        <w:t>а также в порядке контроля исполнения документов, установленном Инструкцией по делопроизводству в администрации района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Отчет о деятельности Ду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1. Дума района в своей деятельности подотчетна населению Октябрьского района.</w:t>
      </w:r>
    </w:p>
    <w:p>
      <w:pPr>
        <w:pStyle w:val="Normal"/>
        <w:ind w:firstLine="708"/>
        <w:jc w:val="both"/>
        <w:rPr/>
      </w:pPr>
      <w:r>
        <w:rPr/>
        <w:t>5.2. Отчет о деятельности Думы района представляет председатель Думы района или по его поручению заместитель председателя Думы района.</w:t>
      </w:r>
    </w:p>
    <w:p>
      <w:pPr>
        <w:pStyle w:val="Normal"/>
        <w:ind w:firstLine="708"/>
        <w:jc w:val="both"/>
        <w:rPr/>
      </w:pPr>
      <w:r>
        <w:rPr/>
        <w:t>5.3. Дума района ежегодно не позднее второго квартала календарного года, следующего за отчетным годом, готовит отчет о своей деятельности. Отчет утверждается председателем Думы района во втором квартале календарного года и размещается на Официальном сайте Октябрьского района в течении 10 дней после утвер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Отчет о деятельности депутатов Думы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6.1. Депутат Думы района в своей деятельности подотчетен населению Октябрьского района. Отчетом депутата является официальное выступление депутата перед населением своего избирательного округа в котором подводятся итоги его работы за календарный год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6.2. Депутат не реже одного раза в год обязан отчитываться перед избирателями о своей работе в качестве депутата, </w:t>
      </w:r>
      <w:r>
        <w:rPr/>
        <w:t>в соответствии с графиком приема избирателей, утвержденным председателем Думы района в декабре года предшествовавшего отчетному.</w:t>
      </w:r>
      <w:r>
        <w:rPr>
          <w:b/>
        </w:rPr>
        <w:t xml:space="preserve"> </w:t>
      </w:r>
      <w:r>
        <w:rPr/>
        <w:t>График приема избирателей содержит периодичность приемов избирателей и даты проведения отчетов и размещается на Официальном сайте Октябрьск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6.2.1. Отчет о деятельности депутата оформляется в произвольной форме, в виде отчетного документа, подписываемого депутатом и направляется им в Думу района не позднее 01 марта года, следующего за истекшим,</w:t>
      </w:r>
      <w:r>
        <w:rPr/>
        <w:t xml:space="preserve"> для </w:t>
      </w:r>
      <w:r>
        <w:rPr>
          <w:szCs w:val="28"/>
        </w:rPr>
        <w:t>размещения на Официальном сайте Октябрь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6.2.2. Для обоснования итогов работы депутат вправе пригласить на отчетное собрание руководителей органов местного самоуправления Октябрьского района, их отраслевых (функциональных) органов, муниципальных организаций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</w:rPr>
        <w:t>6.3. Отчет должен включать в себя следующую информацию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Cs w:val="28"/>
        </w:rPr>
        <w:t>- выполнение предвыборной программы депутата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Cs w:val="28"/>
        </w:rPr>
        <w:t>- участие депутата в заседаниях Думы района и комиссиях Думы район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Cs w:val="28"/>
        </w:rPr>
        <w:t>- выполнение поручений Думы района, комиссий Думы района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Cs w:val="28"/>
        </w:rPr>
        <w:t>- участие в депутатских слушаниях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- работа с избирателями, в том числе сведения о выполнении предложений и наказов избирателей </w:t>
      </w:r>
      <w:r>
        <w:rPr/>
        <w:t>Октябрьского</w:t>
      </w:r>
      <w:r>
        <w:rPr>
          <w:szCs w:val="28"/>
        </w:rPr>
        <w:t xml:space="preserve"> района, проведении отчетов и встреч с избирателями, о принятии граждан по личным вопросам, о рассмотрении писем и обращений, заявлений граждан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Cs w:val="28"/>
        </w:rPr>
        <w:t>- направление депутатских запросов, обращен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Cs w:val="28"/>
        </w:rPr>
        <w:t>- взаимодействие с органами местного самоуправления, государственными органами власти, должностными лицами, организациями, учреждениями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Cs w:val="28"/>
        </w:rPr>
        <w:t>- правотворческая инициатива депутата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Cs w:val="28"/>
        </w:rPr>
        <w:t>- работа со средствами массовой информации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Cs w:val="28"/>
        </w:rPr>
        <w:t>- другие сведения о деятельности депутата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6.4. Отчет о деятельности депутата в виде отчетного </w:t>
      </w:r>
      <w:r>
        <w:rPr/>
        <w:t>документа размещается на Официальном сайте Октябрьского района в разделе «Дума» - «Отчеты депутатов» в течении 10 дней после проведения отчет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6.5. Отчеты о деятельности всех депутатов обобщаются Думой района и размещаются в обобщенном виде одновременно с отчетом Думы района.  </w:t>
      </w:r>
    </w:p>
    <w:p>
      <w:pPr>
        <w:pStyle w:val="Normal"/>
        <w:autoSpaceDE w:val="false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Отчет о деятельности Контрольно-счетной палат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7.1. Контрольно-счетная палата в своей деятельности подотчетна Думе рай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7.2. Контрольно-счетная палата не позднее первого квартала текущего года предоставляет в Думу района отчет о своей деятельности за прошедший год в соответствии с решением Думы Октябрьского района от 23.09.2011 № 186 «Об утверждении Положения о Контрольно-счетной палате Октябрьского района». </w:t>
      </w:r>
    </w:p>
    <w:p>
      <w:pPr>
        <w:pStyle w:val="Normal"/>
        <w:ind w:firstLine="567"/>
        <w:jc w:val="both"/>
        <w:rPr/>
      </w:pPr>
      <w:r>
        <w:rPr/>
        <w:t>7.3. Отчет о деятельности Контрольно-счетной палаты утверждается Думой района в первом квартала текущего года и опубликовывается в официальном сетевом издании «Официальный сайт Октябрьского района» в течении 10 дней после его</w:t>
      </w:r>
      <w:r>
        <w:rPr>
          <w:sz w:val="32"/>
          <w:szCs w:val="32"/>
        </w:rPr>
        <w:t xml:space="preserve"> </w:t>
      </w:r>
      <w:r>
        <w:rPr/>
        <w:t>утвержд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418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Genmed">
    <w:name w:val="genmed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1:16:00Z</dcterms:created>
  <dc:creator>User</dc:creator>
  <dc:description/>
  <cp:keywords/>
  <dc:language>en-US</dc:language>
  <cp:lastModifiedBy>KozhaevAI</cp:lastModifiedBy>
  <cp:lastPrinted>2024-07-22T10:57:00Z</cp:lastPrinted>
  <dcterms:modified xsi:type="dcterms:W3CDTF">2025-03-12T04:46:00Z</dcterms:modified>
  <cp:revision>16</cp:revision>
  <dc:subject/>
  <dc:title> </dc:title>
</cp:coreProperties>
</file>