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ложение о порядке прове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курса на замещение вакантных должносте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службы в органах местного самоуправ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тябрьского района, утвержденное решение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whit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мы Октябрьского района от 25.02.2011 № 8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</w:t>
      </w:r>
      <w:r>
        <w:rPr>
          <w:highlight w:val="white"/>
        </w:rPr>
        <w:t xml:space="preserve">федеральными </w:t>
      </w:r>
      <w:r>
        <w:rPr/>
        <w:t>законами от 25.12.2008 № 273-ФЗ «О противодействии коррупции», от 12.12.2023 № 594-ФЗ «О внесении изменений в статью 12 Федерального закона «О системе государственной службы Российской Федерации» и отдельные законодательные акты Российской Федерации»</w:t>
      </w:r>
      <w:r>
        <w:rPr>
          <w:highlight w:val="white"/>
        </w:rPr>
        <w:t xml:space="preserve">, </w:t>
      </w:r>
      <w:hyperlink r:id="rId3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,                                                       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ложение о порядке проведения конкурса на замещение вакантных должностей муниципальной службы в органах местного самоуправления Октябрьского района, утвержденное решением Думы Октябрьского района от 25.02.2011 № 8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4.4 раздела 4 изложить в следующей редакции: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 xml:space="preserve">«4.4. Заседание комиссии считается правомочным, если на нем присутствует не менее двух третей от численного состава комиссии. 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Член комиссии обязан заявить о самоотводе при рассмотрении на заседании комиссии вопросов в отношении лиц, состоящих с членом комиссии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, граждан, с которыми член комиссии связан имущественными, корпоративными или иными близкими отношениями.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Решения комиссии по результатам проведения конкурса принимаются открытым голосованием простым большинством голосов от числа присутствующих на заседании.                   При равенстве голосов решающим является голос председателя комиссии.».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5.1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1. Конкурс объявляется на основании письменного обращения в комиссию представителя нанимателя, заместителя главы Октябрьского района по внутренней политике.».</w:t>
      </w:r>
    </w:p>
    <w:p>
      <w:pPr>
        <w:pStyle w:val="Normal"/>
        <w:autoSpaceDE w:val="false"/>
        <w:ind w:firstLine="709"/>
        <w:jc w:val="both"/>
        <w:rPr/>
      </w:pPr>
      <w:r>
        <w:rPr/>
        <w:t>1.3. Пункт 5.4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.4. Отдел муниципальной службы и кадровой политики администрации Октябрьского района организует размещение объявления о проведении конкурса                                 на замещение вакантной должности муниципальной службы в органе местного самоуправления Октябрьского района на официальном сайте Октябрьского района, а также на официальном сайте государственной информационной системы в области государственной службы в сети «Интернет» не менее чем за полтора месяца до проведения конкурса. </w:t>
      </w:r>
    </w:p>
    <w:p>
      <w:pPr>
        <w:pStyle w:val="Normal"/>
        <w:autoSpaceDE w:val="false"/>
        <w:ind w:firstLine="709"/>
        <w:jc w:val="both"/>
        <w:rPr/>
      </w:pPr>
      <w:r>
        <w:rPr/>
        <w:t>В объявлении о проведении конкурса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именование вакантной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квалификационные требования, связанные с уровнем профессионального образования, стажем и опытом работы, предъявляемые к претенденту на замещение это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место и время приема докумен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срок, до истечения которого принимаются документ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форма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еречень предоставляем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дата, время и место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роект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сведения об источнике подробной информации, об организаторе конкурса (номера контактных телефонов, адреса электронной почты, почтовый адрес места приема документов).».</w:t>
      </w:r>
    </w:p>
    <w:p>
      <w:pPr>
        <w:pStyle w:val="Normal"/>
        <w:autoSpaceDE w:val="false"/>
        <w:ind w:firstLine="709"/>
        <w:jc w:val="both"/>
        <w:rPr/>
      </w:pPr>
      <w:r>
        <w:rPr/>
        <w:t>1.4. Абзац третий пункта 5.6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- анкету, предусмотренную статьей 15.2 Федерального закона от 02.03.2007 № 25-ФЗ «О муниципальной службе в Российской Федерации»;».</w:t>
      </w:r>
    </w:p>
    <w:p>
      <w:pPr>
        <w:pStyle w:val="Normal"/>
        <w:autoSpaceDE w:val="false"/>
        <w:ind w:firstLine="709"/>
        <w:jc w:val="both"/>
        <w:rPr/>
      </w:pPr>
      <w:r>
        <w:rPr/>
        <w:t>1.5. Пункт 5.9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9. Второй этап проведения конкурса состоит из двух частей:</w:t>
      </w:r>
    </w:p>
    <w:p>
      <w:pPr>
        <w:pStyle w:val="Normal"/>
        <w:autoSpaceDE w:val="false"/>
        <w:ind w:firstLine="709"/>
        <w:jc w:val="both"/>
        <w:rPr/>
      </w:pPr>
      <w:r>
        <w:rPr/>
        <w:t>1) первая часть проводится с целью выявления профессиональных знаний                                                                                                                       участников конкурса и включает в себя тестирование по вопросам в сфере муниципальной службы и противодействия коррупции. Тестовые задания формируются с учетом групп должностей муниципальной службы. Участникам конкурса предоставляется одно и то же время для подготовки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2) вторая часть состоит из индивидуального собеседования членов конкурсной комиссии с кандидатами, которое представляет собой беседу, направленную на сбор информации об опыте, уровне знаний, выявлении личностных качеств и оценку профессионально важных качеств участников конкурса.».</w:t>
      </w:r>
    </w:p>
    <w:p>
      <w:pPr>
        <w:pStyle w:val="Normal"/>
        <w:autoSpaceDE w:val="false"/>
        <w:ind w:firstLine="709"/>
        <w:jc w:val="both"/>
        <w:rPr/>
      </w:pPr>
      <w:r>
        <w:rPr/>
        <w:t>1.6. Пункт 5.14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14. По результатам конкурса представитель нанимателя заключает трудовой договор с победителем конкурса и издает правовой акт о назначении победителя конкурса        на вакантную должность муниципальной службы.».</w:t>
      </w:r>
    </w:p>
    <w:p>
      <w:pPr>
        <w:pStyle w:val="Normal"/>
        <w:autoSpaceDE w:val="false"/>
        <w:ind w:firstLine="709"/>
        <w:jc w:val="both"/>
        <w:rPr/>
      </w:pPr>
      <w:r>
        <w:rPr/>
        <w:t>1.7. В пункте 6.1 раздела 6 слово «веб-сайте» заменить словом «сайте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Октябрьского района                                            </w:t>
        <w:tab/>
        <w:tab/>
        <w:t xml:space="preserve">      </w:t>
        <w:tab/>
        <w:tab/>
        <w:t xml:space="preserve">     В.Г. Тимофеев       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3:33:00Z</dcterms:created>
  <dc:creator>User</dc:creator>
  <dc:description/>
  <cp:keywords/>
  <dc:language>en-US</dc:language>
  <cp:lastModifiedBy>KozhaevAI</cp:lastModifiedBy>
  <cp:lastPrinted>2024-07-15T14:43:00Z</cp:lastPrinted>
  <dcterms:modified xsi:type="dcterms:W3CDTF">2025-03-12T04:45:00Z</dcterms:modified>
  <cp:revision>14</cp:revision>
  <dc:subject/>
  <dc:title>Администрация Октябрьского района</dc:title>
</cp:coreProperties>
</file>