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письмом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20.08.2024 № 143, Дума Октябрьского района РЕШИЛА:  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1. Наградить Благодарственным письмом Думы Октябрьского района </w:t>
      </w:r>
      <w:r>
        <w:rPr>
          <w:bCs/>
          <w:color w:val="000000"/>
        </w:rPr>
        <w:t>за многолетний, добросовестный труд, высокий профессионализм и значительный вклад в развитие системы образования в Октябрьском районе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- Орлову Анастасию Константиновну - учителя начальных классов Муниципального бюджетного общеобразовательного учреждения «Приобская начальная общеобразовательная школа» пгт. Приобье.</w:t>
      </w:r>
    </w:p>
    <w:p>
      <w:pPr>
        <w:pStyle w:val="ConsPlus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8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08-27T16:57:00Z</cp:lastPrinted>
  <dcterms:modified xsi:type="dcterms:W3CDTF">2025-03-12T04:47:00Z</dcterms:modified>
  <cp:revision>88</cp:revision>
  <dc:subject/>
  <dc:title>Администрация Октябрьского района</dc:title>
</cp:coreProperties>
</file>