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8"/>
        <w:gridCol w:w="346"/>
        <w:gridCol w:w="352"/>
        <w:gridCol w:w="234"/>
        <w:gridCol w:w="3838"/>
        <w:gridCol w:w="435"/>
        <w:gridCol w:w="1766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 xml:space="preserve">О внесении изменений 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04.12.20</w:t>
      </w:r>
      <w:r>
        <w:rPr>
          <w:lang w:val="en-US"/>
        </w:rPr>
        <w:t>23</w:t>
      </w:r>
      <w:r>
        <w:rPr/>
        <w:t xml:space="preserve"> № 956 «О бюджете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Октябрьский район на 2024 год и на </w:t>
      </w:r>
    </w:p>
    <w:p>
      <w:pPr>
        <w:pStyle w:val="Normal"/>
        <w:rPr/>
      </w:pPr>
      <w:r>
        <w:rPr/>
        <w:t>плановый период 2025 и 2026 годов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оект решения Думы Октябрьского района «О внесении изменений в решение Думы Октябрьского района от 04.12.2023 № 956 «О бюджете муниципального образования Октябрьский район на 2024 год и на плановый период 2025 и 2026 годов»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04.12.2023 № 956 «О бюджете муниципального образования Октябрьский район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Абзацы 2 - 6 пункта 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 xml:space="preserve">прогнозируемый общий объем </w:t>
      </w:r>
      <w:hyperlink r:id="rId3">
        <w:r>
          <w:rPr>
            <w:rStyle w:val="InternetLink"/>
            <w:kern w:val="2"/>
          </w:rPr>
          <w:t>доходов</w:t>
        </w:r>
      </w:hyperlink>
      <w:r>
        <w:rPr>
          <w:kern w:val="2"/>
        </w:rPr>
        <w:t xml:space="preserve"> бюджета Октябрьского района в сумме                  5 994 838,2 тыс. рублей согласно приложению №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общий объем расходов бюджета Октябрьского района в сумме 6 254 743,7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дефицит (профицит) бюджета Октябрьского района в сумме 259 905,5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верхний предел муниципального внутреннего долга Октябрьского района на 1 января 2025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предельный объем муниципального внутреннего долга Октябрьского района в сумме 34 611,9 тыс. рублей;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1.2. Абзац 3 пункта 2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«общий объем расходов бюджета Октябрьского района на 2025 год в сумме 4 646 738,4 тыс. рублей и на 2026 год в сумме 4 273 040,2 тыс. рублей, в том числе условно утвержденные расходы на 2025 год в сумме 109 977,1 тыс. рублей и на 2026 в сумме 315 353,0 тыс. рублей;».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1.3. Пункт 11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«11. Утвердить общий объем бюджетных ассигнований на исполнение публичных нормативных обязательств на 2024 год в сумме 11 277,9 тыс. рублей, на 2025 год в сумме 3 915,4 тыс. рублей, на 2026 год в сумме 3 915,4 тыс.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4. Абзац 2 пункта 1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«на 2024 год в сумме 211 525,8 тыс. рублей (в том числе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, 44 094,4 тыс. рублей);</w:t>
      </w:r>
    </w:p>
    <w:p>
      <w:pPr>
        <w:pStyle w:val="Normal"/>
        <w:ind w:firstLine="709"/>
        <w:jc w:val="both"/>
        <w:rPr/>
      </w:pPr>
      <w:r>
        <w:rPr/>
        <w:t>1.5. Абзац 5 пункта 1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на предоставление иных межбюджетных трансфертов, имеющих целевое назначение, бюджетам городских и сельских поселений, входящих в состав Октябрьского района, в сумме 5 967,3 тыс.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>1.6. Абзац 2 пункта 17 изложить в новой редакции:</w:t>
      </w:r>
    </w:p>
    <w:p>
      <w:pPr>
        <w:pStyle w:val="Normal"/>
        <w:widowControl w:val="false"/>
        <w:autoSpaceDE w:val="false"/>
        <w:ind w:firstLine="709"/>
        <w:rPr>
          <w:kern w:val="2"/>
        </w:rPr>
      </w:pPr>
      <w:r>
        <w:rPr>
          <w:kern w:val="2"/>
        </w:rPr>
        <w:t>«на 2024 год в сумме 4 342 482,6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>1.7. Абзацы 2 - 3 пункта 18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kern w:val="2"/>
        </w:rPr>
        <w:t>на 2024 год в сумме 733 687,6 тыс. рублей, в том числе дотации на выравнивание уровня бюджетной обеспеченности в сумме 176 664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</w:rPr>
      </w:pPr>
      <w:r>
        <w:rPr>
          <w:kern w:val="2"/>
        </w:rPr>
        <w:t>на 2025 год в сумме 368 684,2 тыс. рублей, в том числе дотации на выравнивание уровня бюджетной обеспеченности в сумме 187 556,2 тыс. рублей;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8. Изложить в новой редакции </w:t>
      </w:r>
      <w:bookmarkStart w:id="0" w:name="_Hlk156829009"/>
      <w:r>
        <w:rPr/>
        <w:t>приложение № 1 «Доходы бюджета Октябрьского района на 2024 год»</w:t>
      </w:r>
      <w:bookmarkEnd w:id="0"/>
      <w:r>
        <w:rPr/>
        <w:t>, приложение № 3 «Источники внутреннего финансирования дефицита бюджета Октябрьского район на 2024 год», приложение № 6 «Безвозмездные поступления в бюджет Октябрьского района на 2024 год», приложение № 8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9 «Распределение бюджетных ассигнований по разделам, подразделам, целевым статьям (муниципальным программам Октябрьского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0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2024 год», приложение № 11 «Распределение бюджетных ассигнований по целевым статьям (муниципальным программам Октябрьского  района и непрограммным направлениям деятельности), группам и подгруппам видов расходов классификации расходов бюджета Октябрьского района на плановый период 2025 и 2026 годов», приложение № 12 «Распределение бюджетных ассигнований по разделам и подразделам классификации расходов бюджета Октябрьского района на 2024 год», приложение № 13 «Распределение бюджетных ассигнований по разделам и подразделам классификации расходов бюджета Октябрьского района на плановый период 2025 и 2026 годов», приложение № 14 «Ведомственная структура расходов бюджета Октябрьского района на 2024 год», приложение № 15 «Ведомственная структура расходов бюджета Октябрьского района на плановый период 2025 и 2026 годов», приложение № 16 «Распределение субсидий  бюджетам  городских и  сельских  поселений на 2024 год», приложение № 17 «Распределение  дотаций, субвенций  бюджетам  городских и  сельских  поселений на 2024 год», приложение № 18 «Распределение иных межбюджетных трансфертов бюджетам городских и сельских поселений на 2024 год», приложение № 19 «Распределение  субсидий  бюджетам  городских и  сельских  поселений на  плановый  период 2025 и 2026  годов», приложение № 23 «П</w:t>
      </w:r>
      <w:r>
        <w:rPr>
          <w:kern w:val="2"/>
        </w:rPr>
        <w:t xml:space="preserve">рограмма предоставления бюджетных кредитов из бюджета Октябрьского района на 2024 год и на плановый период 2025 и 2026 годов», приложение № 24 «Программа муниципальных внутренних заимствований Октябрьского района на 2024 год и на плановый период 2025 и 2026 годов»,                       </w:t>
      </w:r>
      <w:r>
        <w:rPr/>
        <w:t xml:space="preserve"> приложение № 25 «П</w:t>
      </w:r>
      <w:r>
        <w:rPr>
          <w:kern w:val="2"/>
        </w:rPr>
        <w:t xml:space="preserve">рогнозный план (программу) приватизации муниципального имущества, находящегося в собственности муниципального образования Октябрьский район, на 2024 год и на плановый период 2025 и 2026 годов» </w:t>
      </w:r>
      <w:r>
        <w:rPr/>
        <w:t>согласно приложениям  № 1 - 18 к настоящему  решению.</w:t>
      </w:r>
    </w:p>
    <w:p>
      <w:pPr>
        <w:pStyle w:val="Normal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 Н.В. Кочук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959"/>
        <w:gridCol w:w="2913"/>
        <w:gridCol w:w="2347"/>
      </w:tblGrid>
      <w:tr>
        <w:trPr>
          <w:trHeight w:val="348" w:hRule="atLeast"/>
        </w:trPr>
        <w:tc>
          <w:tcPr>
            <w:tcW w:w="4452" w:type="dxa"/>
            <w:gridSpan w:val="5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  <w:t>Глава Октябрьского района</w:t>
            </w:r>
          </w:p>
        </w:tc>
        <w:tc>
          <w:tcPr>
            <w:tcW w:w="2913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      </w:t>
            </w:r>
          </w:p>
        </w:tc>
        <w:tc>
          <w:tcPr>
            <w:tcW w:w="234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2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sectPr>
      <w:type w:val="nextPage"/>
      <w:pgSz w:w="11906" w:h="16838"/>
      <w:pgMar w:left="1701" w:right="709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C93E44D288A35435AF22BED349839CA202D9ABAD98078BD9C083B58ACC81A8EEBE87617A0802AFF8703ABCB81F2D7EDD95B8629E22DEE93644C244y7Z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6:00Z</dcterms:created>
  <dc:creator>User</dc:creator>
  <dc:description/>
  <cp:keywords/>
  <dc:language>en-US</dc:language>
  <cp:lastModifiedBy>KozhaevAI</cp:lastModifiedBy>
  <cp:lastPrinted>2024-09-02T14:27:00Z</cp:lastPrinted>
  <dcterms:modified xsi:type="dcterms:W3CDTF">2025-03-12T04:43:00Z</dcterms:modified>
  <cp:revision>49</cp:revision>
  <dc:subject/>
  <dc:title>Администрация Октябрьского района</dc:title>
</cp:coreProperties>
</file>