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10" w:leader="none"/>
        </w:tabs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ragraph">
              <wp:posOffset>-276225</wp:posOffset>
            </wp:positionV>
            <wp:extent cx="492125" cy="606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585" r="-725" b="-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7"/>
        <w:gridCol w:w="239"/>
        <w:gridCol w:w="1467"/>
        <w:gridCol w:w="675"/>
        <w:gridCol w:w="425"/>
        <w:gridCol w:w="390"/>
        <w:gridCol w:w="3474"/>
        <w:gridCol w:w="446"/>
        <w:gridCol w:w="1785"/>
      </w:tblGrid>
      <w:tr>
        <w:trPr>
          <w:trHeight w:val="1797" w:hRule="exac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2"/>
                <w:szCs w:val="12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УМА 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я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</w:t>
            </w:r>
          </w:p>
        </w:tc>
      </w:tr>
      <w:tr>
        <w:trPr>
          <w:trHeight w:val="472" w:hRule="exact"/>
        </w:trPr>
        <w:tc>
          <w:tcPr>
            <w:tcW w:w="9747" w:type="dxa"/>
            <w:gridSpan w:val="10"/>
            <w:tcBorders/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Об утверждении Положения об отделе </w:t>
      </w:r>
    </w:p>
    <w:p>
      <w:pPr>
        <w:pStyle w:val="Normal"/>
        <w:jc w:val="both"/>
        <w:rPr/>
      </w:pPr>
      <w:r>
        <w:rPr/>
        <w:t xml:space="preserve">физической культуры и спорта </w:t>
      </w:r>
    </w:p>
    <w:p>
      <w:pPr>
        <w:pStyle w:val="Normal"/>
        <w:jc w:val="both"/>
        <w:rPr/>
      </w:pPr>
      <w:r>
        <w:rPr/>
        <w:t>администрации Октябрь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решением Думы Октябрьского района от 09.09.2015 № 641                    «Об утверждении структуры администрации Октябрьского района»,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Утвердить Положение об отделе физической культуры и спорта администрации Октябрьского района согласно приложению.</w:t>
      </w:r>
    </w:p>
    <w:p>
      <w:pPr>
        <w:pStyle w:val="Normal"/>
        <w:ind w:firstLine="708"/>
        <w:jc w:val="both"/>
        <w:rPr/>
      </w:pPr>
      <w:r>
        <w:rPr/>
        <w:t>2. Признать утратившими силу следующие решения Думы Октябрьского района:</w:t>
      </w:r>
    </w:p>
    <w:p>
      <w:pPr>
        <w:pStyle w:val="Normal"/>
        <w:ind w:firstLine="708"/>
        <w:jc w:val="both"/>
        <w:rPr/>
      </w:pPr>
      <w:r>
        <w:rPr/>
        <w:t>- от 06.04.2012 № 269 «Об утверждении Положения об отделе физической культуры и спорта администрации Октябрьского района»;</w:t>
      </w:r>
    </w:p>
    <w:p>
      <w:pPr>
        <w:pStyle w:val="Normal"/>
        <w:ind w:firstLine="708"/>
        <w:jc w:val="both"/>
        <w:rPr/>
      </w:pPr>
      <w:r>
        <w:rPr/>
        <w:t>- от 06.06.2014 № 495 «О внесении изменений в Положение об отделе физической культуры и спорта администрации Октябрьского района, утвержденное решением Думы Октябрьского района от 06.04.2012 № 269»;</w:t>
      </w:r>
    </w:p>
    <w:p>
      <w:pPr>
        <w:pStyle w:val="Normal"/>
        <w:ind w:firstLine="708"/>
        <w:jc w:val="both"/>
        <w:rPr/>
      </w:pPr>
      <w:r>
        <w:rPr/>
        <w:t>- от 16.12.2015 № 46 «О внесении изменений в Положение об отделе физической культуры и спорта администрации Октябрьского района, утвержденное решением Думы Октябрьского района от 06.04.2012 № 269»;</w:t>
      </w:r>
    </w:p>
    <w:p>
      <w:pPr>
        <w:pStyle w:val="Normal"/>
        <w:ind w:firstLine="708"/>
        <w:jc w:val="both"/>
        <w:rPr/>
      </w:pPr>
      <w:r>
        <w:rPr/>
        <w:t>- от 27.04.2017 № 212 «О внесении изменений в Положение об отделе физической культуры и спорта администрации Октябрьского района, утвержденное решением Думы Октябрьского района от 06.04.2012 № 269»;</w:t>
      </w:r>
    </w:p>
    <w:p>
      <w:pPr>
        <w:pStyle w:val="Normal"/>
        <w:ind w:firstLine="708"/>
        <w:jc w:val="both"/>
        <w:rPr/>
      </w:pPr>
      <w:r>
        <w:rPr/>
        <w:t>- от 20.09.2017 № 266 «О внесении изменений в решение Думы Октябрьского района от 06.04.2012 № 269 «Об утверждении Положения об отделе физической культуры и спорта администрации Октябрьского района»;</w:t>
      </w:r>
    </w:p>
    <w:p>
      <w:pPr>
        <w:pStyle w:val="Normal"/>
        <w:ind w:firstLine="708"/>
        <w:jc w:val="both"/>
        <w:rPr/>
      </w:pPr>
      <w:r>
        <w:rPr/>
        <w:t>- от 30.01.2018 № 322 «О внесении изменений в Положение об отделе физической культуры и спорта администрации Октябрьского района, утвержденное решением Думы Октябрьского района от 06.04.2012 № 269»;</w:t>
      </w:r>
    </w:p>
    <w:p>
      <w:pPr>
        <w:pStyle w:val="Normal"/>
        <w:ind w:firstLine="708"/>
        <w:jc w:val="both"/>
        <w:rPr/>
      </w:pPr>
      <w:r>
        <w:rPr/>
        <w:t>- от 12.03.2019 № 443 «О внесении изменений в Положение об отделе физической культуры и спорта администрации Октябрьского района, утвержденное решением Думы Октябрьского района от 06.04.2012 № 269»;</w:t>
      </w:r>
    </w:p>
    <w:p>
      <w:pPr>
        <w:pStyle w:val="Normal"/>
        <w:ind w:firstLine="708"/>
        <w:jc w:val="both"/>
        <w:rPr/>
      </w:pPr>
      <w:r>
        <w:rPr/>
        <w:t>- от 01.04.2019 № 448 «О внесении изменений в Положение об отделе физической культуры и спорта администрации Октябрьского района, утвержденное решением Думы Октябрьского района от 06.04.2012 № 269»;</w:t>
      </w:r>
    </w:p>
    <w:p>
      <w:pPr>
        <w:pStyle w:val="Normal"/>
        <w:ind w:firstLine="708"/>
        <w:jc w:val="both"/>
        <w:rPr/>
      </w:pPr>
      <w:r>
        <w:rPr/>
        <w:t>- от 28.10.2022 № 819 «О внесении изменения в Положение об отделе физической культуры и спорта администрации Октябрьского района, утвержденное решением Думы Октябрьского района от 06.04.2012 № 269»;</w:t>
      </w:r>
    </w:p>
    <w:p>
      <w:pPr>
        <w:pStyle w:val="Normal"/>
        <w:ind w:firstLine="708"/>
        <w:jc w:val="both"/>
        <w:rPr/>
      </w:pPr>
      <w:r>
        <w:rPr/>
        <w:t>- от 08.08.2023 № 907 «О внесении изменения в Положение об отделе физической культуры и спорта администрации Октябрьского района, утвержденное решением Думы Октябрьского района от 06.04.2012 № 269»;</w:t>
      </w:r>
    </w:p>
    <w:p>
      <w:pPr>
        <w:pStyle w:val="Normal"/>
        <w:ind w:firstLine="708"/>
        <w:jc w:val="both"/>
        <w:rPr/>
      </w:pPr>
      <w:r>
        <w:rPr/>
        <w:t>- от 26.01.2024 № 989 «О внесении изменения в Положение об отделе физической культуры и спорта администрации Октябрьского района, утвержденное решением Думы Октябрьского района от 06.04.2012 № 269»;</w:t>
      </w:r>
    </w:p>
    <w:p>
      <w:pPr>
        <w:pStyle w:val="Normal"/>
        <w:ind w:firstLine="708"/>
        <w:jc w:val="both"/>
        <w:rPr/>
      </w:pPr>
      <w:r>
        <w:rPr/>
        <w:t>- от 17.05.2024 № 1017 «О внесении изменения в Положение об отделе физической культуры и спорта администрации Октябрьского района, утвержденное решением Думы Октябрьского района от 06.04.2012 № 269»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0"/>
        </w:rPr>
        <w:t xml:space="preserve">3. Опубликовать </w:t>
      </w:r>
      <w:r>
        <w:rPr/>
        <w:t>настоящее решение в официальном сетевом издании «Официальный сайт Октябрьского района».</w:t>
      </w:r>
    </w:p>
    <w:p>
      <w:pPr>
        <w:pStyle w:val="Normal"/>
        <w:snapToGrid w:val="false"/>
        <w:ind w:firstLine="708"/>
        <w:jc w:val="both"/>
        <w:rPr/>
      </w:pPr>
      <w:r>
        <w:rPr/>
        <w:t>4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едседатель Думы Октябрьского района                                                                     Н.В. Кочук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Глава Октябрьского района                                                                                         С.В. Заплатин</w:t>
      </w:r>
    </w:p>
    <w:tbl>
      <w:tblPr>
        <w:tblW w:w="3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</w:tblGrid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1</w:t>
            </w:r>
          </w:p>
        </w:tc>
        <w:tc>
          <w:tcPr>
            <w:tcW w:w="937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«Д-5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06» сентября 2024 г. № 1041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ДЕЛЕ ФИЗИЧЕСКОЙ КУЛЬТУРЫ И СПОРТ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ОКТЯБРЬСК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тдел физической культуры и спорта администрации Октябрьского района (далее - отдел) является, структурным подразделением администрации Октябрьского района и осуществляет полномочия администрации Октябрьск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просам местного значения в сфере физической культуры и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воей деятельности отдел руководствуется Конституцией Российской Федерации, нормативными правовыми актами Российской Федерации, Ханты-Мансийского автономного округа - Югры, уставом Октябрьского района, муниципальными правовыми актами Октябрьского района, настоящим Полож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Деятельность отдела непосредственно координирует и контролирует заместитель главы Октябрьского района по социальным вопросам.</w:t>
      </w:r>
    </w:p>
    <w:p>
      <w:pPr>
        <w:pStyle w:val="Normal"/>
        <w:ind w:firstLine="709"/>
        <w:jc w:val="both"/>
        <w:rPr>
          <w:lang w:val="en-US"/>
        </w:rPr>
      </w:pPr>
      <w:r>
        <w:rPr/>
        <w:t>1.4. Отдел является юридическим лицом в форме муниципального казенного учреждения, имеет обособленное имущество на праве оперативного управления, самостоятельный баланс, лицевые счета, открытые</w:t>
      </w:r>
      <w:r>
        <w:rPr>
          <w:color w:val="FF0000"/>
        </w:rPr>
        <w:t xml:space="preserve"> </w:t>
      </w:r>
      <w:r>
        <w:rPr/>
        <w:t xml:space="preserve">в отделе казначейского контроля исполнения бюджета Комитета по управлению муниципальными финансами администрации Октябрьского района и Отделении по Октябрьскому району Управления Федерального казначейства по Ханты-Мансийскому автономному округу-Югре, печати установленного образца, штампы и бланки (приложения 1-3). </w:t>
      </w:r>
    </w:p>
    <w:p>
      <w:pPr>
        <w:pStyle w:val="Normal"/>
        <w:ind w:firstLine="709"/>
        <w:jc w:val="both"/>
        <w:rPr/>
      </w:pPr>
      <w:r>
        <w:rPr/>
        <w:t>1.5. Организационно-правовая форма отдела – муниципальное казенное учрежд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олное наименование: отдел физической культуры и спорта администрации Октябрь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 Сокращенное наименование: отдел ФК и С администрации Октябрь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Местонахождение отдела: Тюменская область, Ханты-Мансийский автономный округ - Югра, пгт. Октябрьское, улица Калинина, 3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0"/>
        </w:rPr>
      </w:pPr>
      <w:r>
        <w:rPr>
          <w:b/>
          <w:szCs w:val="20"/>
        </w:rPr>
        <w:t>2. Предмет и цели деятельности отдела</w:t>
      </w:r>
    </w:p>
    <w:p>
      <w:pPr>
        <w:pStyle w:val="Normal"/>
        <w:autoSpaceDE w:val="false"/>
        <w:ind w:firstLine="5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>2.1. Предметом деятельности отдела является обеспечение исполнения полномочий муниципального образования Октябрьский район по обеспечению условий для развития на территории Октябрьского района физической культуры, школьного спорта и массового спорта; организация проведения официальных физкультурно-оздоровительных и спортивных мероприятий Октябрьского района;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>2.2. Основными целями деятельности отдела являются: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1) определение основных задач и направлений развития физической культуры и спорта на территории Октябрьского района с учетом местных условий и возможностей, принятие и реализация муниципальных программ развития физической культуры и спорта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>2) содействие развитию и обеспечению доступности массового спорта, развитие детско-юношеского спорта (включая школьный спорт) на территории Октябрь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>3) присвоение спортивных разрядов и квалификационных категорий спортивных судей в соответствии со статьей 22 Федерального закона</w:t>
      </w:r>
      <w:r>
        <w:rPr/>
        <w:t xml:space="preserve"> «</w:t>
      </w:r>
      <w:r>
        <w:rPr>
          <w:szCs w:val="20"/>
        </w:rPr>
        <w:t>О физической культуре и спорте в Российской Федерации»;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>4) популяризация физической культуры и спорта среди различных групп населения</w:t>
      </w:r>
      <w:r>
        <w:rPr/>
        <w:t xml:space="preserve"> </w:t>
      </w:r>
      <w:r>
        <w:rPr>
          <w:szCs w:val="20"/>
        </w:rPr>
        <w:t xml:space="preserve">на территории Октябрьского района, в том числе среди инвалидов, лиц с ограниченными возможностями здоровья; 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>5) организация физкультурно-спортивной работы по месту жительства и месту отдыха граждан</w:t>
      </w:r>
      <w:r>
        <w:rPr/>
        <w:t xml:space="preserve"> </w:t>
      </w:r>
      <w:r>
        <w:rPr>
          <w:szCs w:val="20"/>
        </w:rPr>
        <w:t xml:space="preserve">на территории Октябрьского района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о-оздоровительных и спортивных мероприятий, в том числе: 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>а) утверждение и реализация календарных планов физкультурных и спортивных мероприятий Октябрьского района, включающих в себя физкультурные и спортивные мероприятия по реализации комплекса ГТ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>б) организация медицинского обеспечения официальных физкультурно-оздоровительных и спортивных мероприятий Октябрьского района;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 xml:space="preserve">6) содействие в рамках своих полномочий обеспечению общественного порядка и общественной безопасности при проведении на территории Октябрьского района официальных физкультурно-оздоровительных и спортивных мероприятий; 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>7) создание условий для подготовки спортивных сборных команд Октябрьского района, определение видов спорта, по которым могут формироваться спортивные сборные команды Октябрьского района, утверждение порядка формирования и обеспечения таких команд, направление их для участия в межмуниципальных и региональных спортивных соревнованиях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0"/>
        </w:rPr>
        <w:t>8) участие в обеспечении подготовки спортивного резерва для спортивных сборных команд Октябрьского района, Ханты-Мансийского автономного округа – Югры;</w:t>
      </w:r>
    </w:p>
    <w:p>
      <w:pPr>
        <w:pStyle w:val="Normal"/>
        <w:autoSpaceDE w:val="false"/>
        <w:ind w:firstLine="709"/>
        <w:jc w:val="both"/>
        <w:rPr>
          <w:szCs w:val="20"/>
        </w:rPr>
      </w:pPr>
      <w:r>
        <w:rPr>
          <w:szCs w:val="20"/>
        </w:rPr>
        <w:t>9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0) осуществление иных установленных в соответствии с законодательством Российской Федерации и уставами муниципальных образований полномочий.</w:t>
      </w:r>
    </w:p>
    <w:p>
      <w:pPr>
        <w:pStyle w:val="Normal"/>
        <w:autoSpaceDE w:val="false"/>
        <w:ind w:firstLine="709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ункции отдел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целями деятельности отдел реализует следующие фун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рганизу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работку и реализацию совместно с государственными и общественными организациями, советами спортивных обществ и ведомственными физкультурно-спортивными организациями, расположенными на территории Октябрьского района перспективных и текущих планов и мероприятий по развитию физической культуры и спорта в Октябрьском район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дение районных, межмуниципальных спортивных меро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координации проведения спортивных соревнований организациями, учебными заведениями, учреждениями, спортивными обществ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обучения и повышения квалификации кадров в области физкультуры и спорта, закрепление спортивных навыков в практической работе, осуществление контроля за их применением в работ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ых и оздоровление детей и подростков в летний период и в каникулярное время на базе учреждений физической культуры и спор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физкультурных и спортивных мероприятий в рамках Всероссийского физкультурно-спортивного комплекса «Готов к труду и обороне» (ГТО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у спортсменов-разрядников, мастеров спорта России, мастеров спорта международного класса, заслуженных мастеров спорта, кандидатов в сборные команды Октябрьского района, Ханты-Мансийского автономного округа - Югры, Тюменской области, Росс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местно с бюджетным учреждением Ханты-Мансийского автономного округа – Югры «Октябрьская районная больница» врачебный контроль за занимающимися физической культурой и спортом, начиная с учебно-тренировочного этапа подготовки занимающих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паганду физической культуры и спорта, используя в этих целях районные средства массовой информ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Финансирует районные спортивные мероприятия в пределах утверждённых бюджетных ассигнований, на очередно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ординирует муниципальные учреждения физической культуры и спорта по вопросам обеспечения условий для развития на территории муниципального района физической культуры, школьного спорта и массового спорта, организации проведения официальных физкультурно-оздоровительных и спортивных мероприятий Октябрьского района, оказания содействия развитию физической культуры и спорта инвалидов, лиц                        с ограниченными возможностями здоровья, адаптивной физической культуры и адаптивного спор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ыступает от имени муниципального образования Октябрьский район в качестве учредителя муниципальных учреждений физической культуры и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Осуществляет функции главного распорядителя бюджетных средств муниципальных учреждений физической культуры и спорт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уществляет контроль за целевым и эффективным использованием бюджет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Разрабатывает календарный план районных физкультурно-массовых, спортивных мероприятий на основании окружных календарных планов, осуществляет контроль за их провед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Согласовывает предложения по установлению тарифов на платные услуги муниципальных учреждений физической культуры и спорта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Составляет, утверждает и ведет сводную бюджетную роспись подведомствен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Распределяет лимиты бюджетных обязательств по подведомственным учреждениям, осуществляет контроль за целевым и эффективным использованием бюджет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Участвует 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и проекта бюджета Октябрьского района в части расходов, направленных на развитие физической культуры и спорта, его последующей корректиров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работке планов строительства спортивных сооружений в Октябрьском районе, спортивных площадок при застройке и реконструкции населенных пунктов Октябрь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ации и проведении исследований в области физической культуры и спорта, обобщении передового опыта и достижений в этой области, организации внедрения их                      в практику работы физкультурно-спортивных организаций Октябрь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- </w:t>
      </w:r>
      <w:r>
        <w:rPr>
          <w:szCs w:val="20"/>
        </w:rPr>
        <w:t>обеспечении подготовки спортивного резерва для спортивных сборных команд Октябрьского района, Ханты-Мансийского автономного округа – Юг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еализации прав коренных малочисленных народов Севера в том числе                                    в обучающих мероприятиях, развитии этнического спор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Осущест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ординацию деятельности муниципальных учреждений физической культуры, спорта, общеобразовательных учреждений, профильных организаций в области физической культуры и спорта, проверку выполнения ими муниципальных правовых актов Октябрьского район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тверждение уставов муниципальных учреждений физической культуры и спорта, представление к назначению на должность и согласование освобождения от должности руководителей муниципальных учреждений физической культуры и спорта, заслушивание отчетов об их деятельности в порядке, предусмотренно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ниципальные закупки на основани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едоставление муниципальных услуг в сфере физической культуры и спорта;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- содействие в рамках своих полномочий обеспечению общественного порядка и общественной безопасности при проведении на территории Октябрьского района официальных физкультурно-оздоровительных и спортивных мероприяти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троль за развитием олимпийских видов спорта, не олимпийских видов спорта, национальных видов спорта, адаптивных видов спорта, нетрадиционных оздоровительных видов спорта и технических видов спорта на территории Октябрь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контроль за эксплуатацией спортивных сооружений, находящихся в муниципальной собств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 Ведет статистический учет и представляет в установленные сроки отчетность по физической культуре и спорту, фиксирует районные достижения и рекорды по видам спорта, представляет в установленном порядке документацию для утверждения районных, окружных и всероссийских рекордов, установленных спортсменами Октябрь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Представляет справочную информацию о физкультурно-спортивных организациях, расположенных на территории Октябрьского района, включающую сведения об их задачах и функциях, а также почтовые адреса, адреса электронной почты (при наличии), номера служебных телефонов организаций для размещения на официальном сайте Октябрьского района.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/>
        <w:t xml:space="preserve">   </w:t>
      </w:r>
      <w:r>
        <w:rPr/>
        <w:t>3.15. Проводит совместно с профсоюзными и физкультурно-спортивными организациями воспитательную работу, пропаганду здорового образа жизни среди взрослого населения и молодежи Октябрьского района по месту жительства, в зонах массового отдыха населения.</w:t>
      </w:r>
      <w:r>
        <w:rPr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0"/>
        </w:rPr>
        <w:t xml:space="preserve">   </w:t>
      </w:r>
      <w:r>
        <w:rPr>
          <w:szCs w:val="20"/>
        </w:rPr>
        <w:t>3.16. Создает условия для подготовки спортивных сборных команд Октябрьского района, определение видов спорта, по которым могут формироваться спортивные сборные команды Октябрьского района, утверждение порядка формирования и обеспечения таких команд, направление их для участия в межмуниципальных и региональных спортивных соревнован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Проводит в установленном порядке аттестацию работников учреждений физической культуры и спорта Октябрь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Присваивает в установленном порядке спортивные разряды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ые категории спортивным судьям, организует награждение призами, кубками, вымпелами, дипломами, грамотами победителей и призеров соревнований, физкультурных работник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3.19.</w:t>
      </w:r>
      <w:r>
        <w:rPr/>
        <w:t xml:space="preserve"> Участвует в профилактике терроризма, а также в минимизации и (или) ликвидации последствий проявлений терроризма на территории Октябрьского района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1) разрабатывает и реализует муниципальные программы в области профилактики терроризма, а также минимизации и (или) ликвидации последствий его проявлений;</w:t>
      </w:r>
    </w:p>
    <w:p>
      <w:pPr>
        <w:pStyle w:val="Normal"/>
        <w:autoSpaceDE w:val="false"/>
        <w:ind w:firstLine="709"/>
        <w:jc w:val="both"/>
        <w:rPr/>
      </w:pPr>
      <w:r>
        <w:rPr/>
        <w:t>2) организует и проводит (в том числе путем распространения информационных материалов, печатной продукции, проведения разъяснительной работы и иных мероприятий) в муниципальных образовательных организациях мероприятий, предусмотренных Комплексным планом противодействия идеологии терроризма в Российской Федерации, в том числе информационно-пропагандистские мероприятия по разъяснению сущности терроризма и его общественной опасности, и формированию у граждан неприятия его идеологии;</w:t>
      </w:r>
    </w:p>
    <w:p>
      <w:pPr>
        <w:pStyle w:val="Normal"/>
        <w:autoSpaceDE w:val="false"/>
        <w:ind w:firstLine="709"/>
        <w:jc w:val="both"/>
        <w:rPr/>
      </w:pPr>
      <w:r>
        <w:rPr/>
        <w:t>3) участвует в мероприятиях по профилактике терроризма, а также по минимизации                   и (или) ликвидации последствий его проявлений, организуемых федеральными исполнительными органами и (или) исполнительными органами Ханты-Мансийского автономного округа - Югры;</w:t>
      </w:r>
    </w:p>
    <w:p>
      <w:pPr>
        <w:pStyle w:val="Normal"/>
        <w:autoSpaceDE w:val="false"/>
        <w:ind w:firstLine="709"/>
        <w:jc w:val="both"/>
        <w:rPr/>
      </w:pPr>
      <w:r>
        <w:rPr/>
        <w:t>4) обеспечивает выполнение требований к антитеррористической защищенности объектов, находящихся в муниципальной собственности или в ведени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5) направляет предложения по вопросам участия в профилактике терроризма, а также в минимизации и (или) ликвидации последствий его проявлений в исполнительные органы Ханты-Мансийского автономного округа - Югры;</w:t>
      </w:r>
    </w:p>
    <w:p>
      <w:pPr>
        <w:pStyle w:val="Normal"/>
        <w:widowControl w:val="false"/>
        <w:autoSpaceDE w:val="false"/>
        <w:jc w:val="both"/>
        <w:rPr>
          <w:color w:val="000000"/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6) организует и осуществляет мониторинг выполнения требований законодательства                        в сфере антитеррористической защищенности объектов </w:t>
      </w:r>
      <w:r>
        <w:rPr/>
        <w:t>физической культуры и спорта</w:t>
      </w:r>
      <w:r>
        <w:rPr>
          <w:lang w:eastAsia="ru-RU"/>
        </w:rPr>
        <w:t xml:space="preserve"> Октябрьского района;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7) осуществляет иные полномочия по решению вопросов местного значения                                                     по участию в профилактике терроризма, а также в минимизации и (или) ликвидации последствий его проявлений.</w:t>
      </w:r>
    </w:p>
    <w:p>
      <w:pPr>
        <w:pStyle w:val="Normal"/>
        <w:autoSpaceDE w:val="false"/>
        <w:ind w:firstLine="709"/>
        <w:jc w:val="both"/>
        <w:rPr/>
      </w:pPr>
      <w:r>
        <w:rPr/>
        <w:t>3.20. Участвует:</w:t>
      </w:r>
    </w:p>
    <w:p>
      <w:pPr>
        <w:pStyle w:val="Normal"/>
        <w:autoSpaceDE w:val="false"/>
        <w:ind w:firstLine="709"/>
        <w:jc w:val="both"/>
        <w:rPr/>
      </w:pPr>
      <w:r>
        <w:rPr/>
        <w:t>1) в реализации мероприятий по профилактике экстремизма, а также минимизации и (или) ликвидации последствий проявлений экстремизма в границах Октябрь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) в реализации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Октябрьского района, реализации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1. Организует и проводит (в том числе путем распространения информационных материалов, печатной продукции, проведения разъяснительной работы и иных мероприятий) в Октябрьском районе мероприятия, предусмотренные Комплексным планом противодействия идеологии терроризма в Российской Федерации, в том числе информационно-пропагандистские мероприятия по разъяснению сущности терроризма и его общественной опасности и формированию у граждан неприятия его идеологии.</w:t>
      </w:r>
    </w:p>
    <w:p>
      <w:pPr>
        <w:pStyle w:val="Normal"/>
        <w:snapToGrid w:val="false"/>
        <w:ind w:firstLine="709"/>
        <w:jc w:val="both"/>
        <w:rPr>
          <w:szCs w:val="20"/>
        </w:rPr>
      </w:pPr>
      <w:r>
        <w:rPr>
          <w:szCs w:val="20"/>
        </w:rPr>
        <w:t>3.22. Обеспечивает выполнение требований к антитеррористической защищенности объектов спорта, находящихся в муниципальной собственности Октябрьского района.</w:t>
      </w:r>
    </w:p>
    <w:p>
      <w:pPr>
        <w:pStyle w:val="Normal"/>
        <w:snapToGrid w:val="false"/>
        <w:ind w:firstLine="709"/>
        <w:jc w:val="both"/>
        <w:rPr/>
      </w:pPr>
      <w:r>
        <w:rPr>
          <w:szCs w:val="20"/>
        </w:rPr>
        <w:t xml:space="preserve">3.23. Координирует вопросы обеспечения безопасности при перевозке автотранспортом организованных групп детей к месту проведения массовых мероприятий, в том числе проводит проверки знаний руководителей </w:t>
      </w:r>
      <w:r>
        <w:rPr/>
        <w:t>муниципальных учреждений физической культуры и спорта</w:t>
      </w:r>
      <w:r>
        <w:rPr>
          <w:szCs w:val="20"/>
        </w:rPr>
        <w:t xml:space="preserve"> Октябрьского района в области обеспечения безопасности при перевозке автотранспортом организованных групп детей к месту проведения массовых мероприятий, в том числе школьными автобусами.</w:t>
      </w:r>
    </w:p>
    <w:p>
      <w:pPr>
        <w:pStyle w:val="Normal"/>
        <w:snapToGrid w:val="false"/>
        <w:ind w:firstLine="709"/>
        <w:jc w:val="both"/>
        <w:rPr/>
      </w:pPr>
      <w:r>
        <w:rPr>
          <w:szCs w:val="20"/>
        </w:rPr>
        <w:t xml:space="preserve">3.24. </w:t>
      </w:r>
      <w:r>
        <w:rPr>
          <w:rFonts w:eastAsia="Calibri"/>
          <w:lang w:eastAsia="en-US"/>
        </w:rPr>
        <w:t>Выполняет нормативно-правовые акты, а также инструкции, положения, регламенты, правила работы при обработке персональных данных и по обеспечению безопасности информации в информационных системах администрации Октябрьского район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lang w:eastAsia="en-US"/>
        </w:rPr>
        <w:t xml:space="preserve">3.25. </w:t>
      </w:r>
      <w:r>
        <w:rPr/>
        <w:t>Осуществляет полномочия органов местного самоуправления городских                            и сельских поселений, входящих в состав Октябрьского района, по решению вопросов местного значения, принятых органами местного самоуправления Октябрьского района                         в соответствии с заключенными соглашениями о передаче полномочий органам местного самоуправления.</w:t>
      </w:r>
    </w:p>
    <w:p>
      <w:pPr>
        <w:pStyle w:val="Normal"/>
        <w:snapToGrid w:val="false"/>
        <w:ind w:firstLine="709"/>
        <w:jc w:val="both"/>
        <w:rPr>
          <w:szCs w:val="20"/>
        </w:rPr>
      </w:pPr>
      <w:r>
        <w:rPr/>
        <w:t>3.26. Выполняет функции по сбору, обобщению и учету информации о реализации на объектах спорта, расположенных в Октябрьском районе, требований к антитеррористической защищенности, включая вопросы категорирования, паспортизации, инженерно-технической укрепленности, оснащения их техническими средствами охраны в соответствии                                               с требованиями к антитеррористической защищенности объектов спорта, утвержденными Постановлением Правительства Российской Федерации от 06.03.2015 № 202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отдел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в соответствии с возложенными на него функциями имеет прав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ребовать приостановления действия приказов руководителей муниципальных учреждений физической культуры и спорта, противоречащих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ординировать, контролировать деятельность муниципальных учреждений, действующих в сфере физической культуры и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согласованию с заместителем главы Октябрьского района по социальным вопросам вносить на рассмотрение главе Октябрьского района предложени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 создании, реорганизации, изменении типа и ликвидации муниципальных учреждений физической культуры и спорта Октябрь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об эффективности использования муниципального имущества, находящегося в оперативном управлении муниципальных учреждений физической культуры и спорта Октябрьского район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о развитию сети муниципальных учреждений физической культуры и спорта, строительству или приобретению объектов недвижимого имущества учреждений в сфере физической культуры и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Издавать в пределах своей компетенции приказ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прашивать от учреждений физической культуры и спорта, государственных и общественных организаций сведения, необходимые для принятия решений по вопросам, относящихся к компетенции отдела, в том числе данные статистической отчет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Заслушивать сообщения, информацию, отчеты руководителей муниципальных учреждений физической культуры и спорта, предприятий, организаций, учебных заведений, советов спортивных обществ по вопросам развития физической культуры и спо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Проводить совещания по вопросам физической культуры и спорта, рассмотрения проблем развития физической культуры и спорта в Октябрьском районе, вопросов улучшения деятельности отдела, муниципальных учреждений физической культуры и спорта и физкультурно-спортивных организаций Октябрьского района. </w:t>
      </w:r>
    </w:p>
    <w:p>
      <w:pPr>
        <w:pStyle w:val="Normal"/>
        <w:widowControl w:val="false"/>
        <w:ind w:firstLine="709"/>
        <w:jc w:val="both"/>
        <w:rPr>
          <w:rFonts w:cs="Calibri"/>
        </w:rPr>
      </w:pPr>
      <w:r>
        <w:rPr/>
        <w:t>4.8. Готовить в установленном порядке предложения по награждению работников учреждений физической культуры и спорта государственными наградами и присвоению почетных званий, а также поощрению спортсменов и работников муниципальных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Устанавливать взаимодействие с другими спортивными организациями Ханты-Мансийского автономного округа - Югры и за его пределами с целью обмена опы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рганизация деятельности отд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дел возглавляет заведующий отделом, который назначается на должность и освобождается от должности распоряжением администрации Октябрьского района по представлению заместителя главы Октябрь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 xml:space="preserve">5.2. В период временного отсутствия (отпуск, командировка, временная нетрудоспособность) заведующего отделом его должностные обязанности исполняет главный специалист отдела на основании распоряжения администрации Октябрьского района. </w:t>
      </w:r>
    </w:p>
    <w:p>
      <w:pPr>
        <w:pStyle w:val="Normal"/>
        <w:ind w:firstLine="709"/>
        <w:jc w:val="both"/>
        <w:rPr/>
      </w:pPr>
      <w:r>
        <w:rPr/>
        <w:t xml:space="preserve">5.3. Заведующий отделом осуществляет руководство отделом на принципах единоначал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ведующий отдело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сет персональную ответственность за выполнение возложенных на отдел функций в пределах своих должностных обязанностей, прав и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представляет отдел в отношениях с другими структурными подразделениями администрации Октябрьского района, администрациями городских и сельских поселений, входящих в состав Октябрьского района, организациями и гражданами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ходатайствует перед главой Октябрьского района об установлении надбавок                           к должностным окладам работников отдела, о применении мер материального поощрения или дисциплинарного взыскания к работникам отдел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осуществляет иные полномоч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5.5. Работники отдела назначаются и освобождаются от должности распоряжением администрации Октябрьского района по представлению заведующего отделом                                        и согласованию с заместителем главы Октябрьского района по социальным вопрос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6.1. Работники отдела несут ответственность за:</w:t>
      </w:r>
    </w:p>
    <w:p>
      <w:pPr>
        <w:pStyle w:val="Normal"/>
        <w:ind w:firstLine="709"/>
        <w:jc w:val="both"/>
        <w:rPr/>
      </w:pPr>
      <w:r>
        <w:rPr/>
        <w:t>- ненадлежащую реализацию возложенных на отдел функций;</w:t>
      </w:r>
    </w:p>
    <w:p>
      <w:pPr>
        <w:pStyle w:val="Normal"/>
        <w:ind w:firstLine="709"/>
        <w:jc w:val="both"/>
        <w:rPr/>
      </w:pPr>
      <w:r>
        <w:rPr/>
        <w:t>- несоблюдение требований федерального законодательства и законодательства Ханты-Мансийского автономного округа - Югры, муниципальных правовых актов                           в области физической культуры и спорта;</w:t>
      </w:r>
    </w:p>
    <w:p>
      <w:pPr>
        <w:pStyle w:val="Normal"/>
        <w:ind w:firstLine="709"/>
        <w:jc w:val="both"/>
        <w:rPr/>
      </w:pPr>
      <w:r>
        <w:rPr/>
        <w:t xml:space="preserve">- неисполнение своих должностных обязанностей в объеме, предусмотренном заключенными с ними трудовыми договорами и должностными инструкциями. </w:t>
      </w:r>
    </w:p>
    <w:p>
      <w:pPr>
        <w:pStyle w:val="Normal"/>
        <w:ind w:firstLine="709"/>
        <w:jc w:val="both"/>
        <w:rPr/>
      </w:pPr>
      <w:r>
        <w:rPr/>
        <w:t>6.2. Порядок привлечения работников отдела к ответственности определяется действующим законодательством Российской Федерации.</w:t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заимоотношения и связ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взаимодействует в пределах своей компетенции с Думой Октябрьского района, администрацией Октябрьского района, организациями, расположенными на территории Октябрьского района, администрациями городских и сельских поселений, входящих в состав Октябрьского района, с исполнительными органами Ханты-Мансийского автономного округа - Югры, в том числе Департаментом физической культуры и спорта                                            Ханты-Мансийского автономного округа - Югры.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Заключительные поло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Финансовое и материально-техническое обеспечение деятельности отдела осуществляется за счет средств бюджета муниципального образования Октябрьский район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ереименование, реорганизация и ликвидация отдела осуществляется в порядке, установленном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ложению об отдел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физической культуры и спор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администрации Октябрьского район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БРАЗЕЦ БЛАНК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ИСЬМА ОТДЕЛА ФИЗИЧЕСКОЙ КУЛЬТУРЫ И СПОРТ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АДМИНИСТРАЦИИ ОКТЯБРЬСКОГО РАЙОН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Герб Октябрьского района</w:t>
      </w:r>
    </w:p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19"/>
        <w:gridCol w:w="239"/>
        <w:gridCol w:w="1498"/>
        <w:gridCol w:w="348"/>
        <w:gridCol w:w="330"/>
        <w:gridCol w:w="239"/>
        <w:gridCol w:w="3889"/>
        <w:gridCol w:w="446"/>
        <w:gridCol w:w="1981"/>
      </w:tblGrid>
      <w:tr>
        <w:trPr>
          <w:trHeight w:val="1474" w:hRule="exact"/>
        </w:trPr>
        <w:tc>
          <w:tcPr>
            <w:tcW w:w="9828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/>
                <w:b/>
                <w:lang w:eastAsia="ru-RU"/>
              </w:rPr>
            </w:pPr>
            <w:r>
              <w:rPr>
                <w:rFonts w:cs="Georgia" w:ascii="Georgia" w:hAnsi="Georgia"/>
                <w:b/>
                <w:lang w:eastAsia="ru-RU"/>
              </w:rPr>
              <w:t>Администрация Октябрьского района</w:t>
            </w:r>
          </w:p>
          <w:p>
            <w:pPr>
              <w:pStyle w:val="Normal"/>
              <w:suppressAutoHyphens w:val="false"/>
              <w:jc w:val="center"/>
              <w:rPr>
                <w:rFonts w:ascii="Georgia" w:hAnsi="Georgia" w:cs="Georgia"/>
                <w:b/>
                <w:b/>
                <w:sz w:val="8"/>
                <w:szCs w:val="8"/>
                <w:lang w:eastAsia="ru-RU"/>
              </w:rPr>
            </w:pPr>
            <w:r>
              <w:rPr>
                <w:rFonts w:cs="Georgia" w:ascii="Georgia" w:hAnsi="Georgia"/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5"/>
                <w:szCs w:val="25"/>
                <w:lang w:eastAsia="ru-RU"/>
              </w:rPr>
            </w:pPr>
            <w:r>
              <w:rPr>
                <w:b/>
                <w:sz w:val="25"/>
                <w:szCs w:val="25"/>
                <w:lang w:eastAsia="ru-RU"/>
              </w:rPr>
              <w:t>ОТДЕЛ ФИЗИЧЕСКОЙ КУЛЬТУРЫ И СПОРТ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8"/>
                <w:szCs w:val="8"/>
                <w:lang w:eastAsia="ru-RU"/>
              </w:rPr>
            </w:pPr>
            <w:r>
              <w:rPr>
                <w:b/>
                <w:sz w:val="8"/>
                <w:szCs w:val="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л. Калинина, д. 39, пгт. Октябрьское, ХМАО-Югра, Тюменской обл., 62810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./факс (34678) 2-80-81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i/>
                <w:iCs/>
                <w:sz w:val="20"/>
                <w:szCs w:val="20"/>
                <w:lang w:val="en-US" w:eastAsia="ru-RU"/>
              </w:rPr>
              <w:t>e</w:t>
            </w:r>
            <w:r>
              <w:rPr>
                <w:i/>
                <w:iCs/>
                <w:sz w:val="20"/>
                <w:szCs w:val="20"/>
                <w:lang w:eastAsia="ru-RU"/>
              </w:rPr>
              <w:t>-</w:t>
            </w:r>
            <w:r>
              <w:rPr>
                <w:i/>
                <w:iCs/>
                <w:sz w:val="20"/>
                <w:szCs w:val="20"/>
                <w:lang w:val="en-US" w:eastAsia="ru-RU"/>
              </w:rPr>
              <w:t>mail</w:t>
            </w:r>
            <w:r>
              <w:rPr>
                <w:i/>
                <w:iCs/>
                <w:sz w:val="20"/>
                <w:szCs w:val="20"/>
                <w:lang w:eastAsia="ru-RU"/>
              </w:rPr>
              <w:t>:</w:t>
            </w:r>
            <w:r>
              <w:rPr>
                <w:i/>
                <w:iCs/>
                <w:sz w:val="20"/>
                <w:szCs w:val="20"/>
                <w:lang w:val="en-US" w:eastAsia="ru-RU"/>
              </w:rPr>
              <w:t>sport</w:t>
            </w:r>
            <w:r>
              <w:rPr>
                <w:i/>
                <w:iCs/>
                <w:sz w:val="20"/>
                <w:szCs w:val="20"/>
                <w:lang w:eastAsia="ru-RU"/>
              </w:rPr>
              <w:t>@</w:t>
            </w:r>
            <w:r>
              <w:rPr>
                <w:i/>
                <w:iCs/>
                <w:sz w:val="20"/>
                <w:szCs w:val="20"/>
                <w:lang w:val="en-US" w:eastAsia="ru-RU"/>
              </w:rPr>
              <w:t>oktregion</w:t>
            </w:r>
            <w:r>
              <w:rPr>
                <w:i/>
                <w:iCs/>
                <w:sz w:val="20"/>
                <w:szCs w:val="20"/>
                <w:lang w:eastAsia="ru-RU"/>
              </w:rPr>
              <w:t>.</w:t>
            </w:r>
            <w:r>
              <w:rPr>
                <w:i/>
                <w:iCs/>
                <w:sz w:val="20"/>
                <w:szCs w:val="20"/>
                <w:lang w:val="en-US" w:eastAsia="ru-RU"/>
              </w:rPr>
              <w:t>ru</w:t>
            </w:r>
            <w:r>
              <w:rPr>
                <w:i/>
                <w:iCs/>
                <w:sz w:val="20"/>
                <w:szCs w:val="20"/>
                <w:lang w:eastAsia="ru-RU"/>
              </w:rPr>
              <w:t xml:space="preserve">, </w:t>
            </w:r>
            <w:r>
              <w:rPr>
                <w:i/>
                <w:iCs/>
                <w:sz w:val="20"/>
                <w:szCs w:val="20"/>
                <w:lang w:val="en-US" w:eastAsia="ru-RU"/>
              </w:rPr>
              <w:t>http</w:t>
            </w:r>
            <w:r>
              <w:rPr>
                <w:i/>
                <w:iCs/>
                <w:sz w:val="20"/>
                <w:szCs w:val="20"/>
                <w:lang w:eastAsia="ru-RU"/>
              </w:rPr>
              <w:t>://</w:t>
            </w:r>
            <w:r>
              <w:rPr>
                <w:i/>
                <w:iCs/>
                <w:sz w:val="20"/>
                <w:szCs w:val="20"/>
                <w:lang w:val="en-US" w:eastAsia="ru-RU"/>
              </w:rPr>
              <w:t>www</w:t>
            </w:r>
            <w:r>
              <w:rPr>
                <w:i/>
                <w:iCs/>
                <w:sz w:val="20"/>
                <w:szCs w:val="20"/>
                <w:lang w:eastAsia="ru-RU"/>
              </w:rPr>
              <w:t>.</w:t>
            </w:r>
            <w:r>
              <w:rPr>
                <w:i/>
                <w:iCs/>
                <w:sz w:val="20"/>
                <w:szCs w:val="20"/>
                <w:lang w:val="en-US" w:eastAsia="ru-RU"/>
              </w:rPr>
              <w:t>oktregion</w:t>
            </w:r>
            <w:r>
              <w:rPr>
                <w:i/>
                <w:iCs/>
                <w:sz w:val="20"/>
                <w:szCs w:val="20"/>
                <w:lang w:eastAsia="ru-RU"/>
              </w:rPr>
              <w:t>.</w:t>
            </w:r>
            <w:r>
              <w:rPr>
                <w:i/>
                <w:iCs/>
                <w:sz w:val="20"/>
                <w:szCs w:val="20"/>
                <w:lang w:val="en-US" w:eastAsia="ru-RU"/>
              </w:rPr>
              <w:t>ru</w:t>
            </w:r>
          </w:p>
        </w:tc>
      </w:tr>
      <w:tr>
        <w:trPr>
          <w:trHeight w:val="45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«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»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" w:type="dxa"/>
            <w:tcBorders/>
            <w:vAlign w:val="bottom"/>
          </w:tcPr>
          <w:p>
            <w:pPr>
              <w:pStyle w:val="Normal"/>
              <w:suppressAutoHyphens w:val="false"/>
              <w:ind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.</w:t>
            </w:r>
          </w:p>
        </w:tc>
        <w:tc>
          <w:tcPr>
            <w:tcW w:w="388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пгт. Октябрьско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Приложение № 2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ложению об отдел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физической культуры и спор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администрации Октябрьского район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ОБРАЗЕЦ БЛАНК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ИКАЗА ОТДЕЛА ФИЗИЧЕСКОЙ КУЛЬТУРЫ И СПОРТ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АДМИНИСТРАЦИИ ОКТЯБРЬСКОГО РАЙОН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Герб Октябрьского район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rFonts w:ascii="Georgia" w:hAnsi="Georgia" w:cs="Georgia"/>
          <w:b/>
          <w:b/>
          <w:lang w:eastAsia="ru-RU"/>
        </w:rPr>
      </w:pPr>
      <w:r>
        <w:rPr>
          <w:rFonts w:cs="Georgia" w:ascii="Georgia" w:hAnsi="Georgia"/>
          <w:b/>
          <w:lang w:eastAsia="ru-RU"/>
        </w:rPr>
        <w:t>Администрация Октябрьского района</w:t>
      </w:r>
    </w:p>
    <w:p>
      <w:pPr>
        <w:pStyle w:val="Normal"/>
        <w:suppressAutoHyphens w:val="false"/>
        <w:jc w:val="center"/>
        <w:rPr>
          <w:rFonts w:ascii="Georgia" w:hAnsi="Georgia" w:cs="Georgia"/>
          <w:b/>
          <w:b/>
          <w:sz w:val="8"/>
          <w:szCs w:val="8"/>
          <w:lang w:eastAsia="ru-RU"/>
        </w:rPr>
      </w:pPr>
      <w:r>
        <w:rPr>
          <w:rFonts w:cs="Georgia" w:ascii="Georgia" w:hAnsi="Georgia"/>
          <w:b/>
          <w:sz w:val="8"/>
          <w:szCs w:val="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  <w:t>ОТДЕЛ ФИЗИЧЕСКОЙ КУЛЬТУРЫ И СПОРТА</w:t>
      </w:r>
    </w:p>
    <w:p>
      <w:pPr>
        <w:pStyle w:val="Normal"/>
        <w:suppressAutoHyphens w:val="false"/>
        <w:autoSpaceDE w:val="false"/>
        <w:jc w:val="both"/>
        <w:rPr>
          <w:b/>
          <w:b/>
          <w:sz w:val="25"/>
          <w:szCs w:val="25"/>
          <w:lang w:eastAsia="ru-RU"/>
        </w:rPr>
      </w:pPr>
      <w:r>
        <w:rPr>
          <w:b/>
          <w:sz w:val="25"/>
          <w:szCs w:val="25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ИКАЗ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«___»  __________ 20___ г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lang w:eastAsia="ru-RU"/>
              </w:rPr>
              <w:t>№ </w:t>
            </w:r>
            <w:r>
              <w:rPr>
                <w:lang w:eastAsia="ru-RU"/>
              </w:rPr>
              <w:t>________________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к Положению об отделе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физической культуры и спорта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администрации Октябрьского района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ЕЧАТЬ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ШТАМП ОТДЕЛА ФИЗИЧЕСКОЙ КУЛЬТУРЫ И СПОР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АДМИНИСТРАЦИИ ОКТЯБРЬСКОГО РАЙОНА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1. Печать отдела физической культуры и спорта Октябрьского района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</wp:posOffset>
            </wp:positionH>
            <wp:positionV relativeFrom="paragraph">
              <wp:posOffset>-27940</wp:posOffset>
            </wp:positionV>
            <wp:extent cx="14859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2. Штамп отдела физической культуры и спорта администрации Октябрьского района: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48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дел физической культуры и спорт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и Октябрьского райо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8100, ХМАО - Югра, Октябрьский район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гт. Октябрьское, ул. Калинина, 39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/КПП 8614007926/861401001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 _____________________ 20___ г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WW8Num9z0">
    <w:name w:val="WW8Num9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1:41:00Z</dcterms:created>
  <dc:creator>KoryakinOV</dc:creator>
  <dc:description/>
  <cp:keywords/>
  <dc:language>en-US</dc:language>
  <cp:lastModifiedBy>KozhaevAI</cp:lastModifiedBy>
  <cp:lastPrinted>2024-09-10T10:47:00Z</cp:lastPrinted>
  <dcterms:modified xsi:type="dcterms:W3CDTF">2025-03-12T04:48:00Z</dcterms:modified>
  <cp:revision>24</cp:revision>
  <dc:subject/>
  <dc:title/>
</cp:coreProperties>
</file>